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молодежной политики Свердлов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ПОУ СО «Карпинский машиностроительный техникум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</w:p>
    <w:tbl>
      <w:tblPr>
        <w:tblW w:w="10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6"/>
        <w:gridCol w:w="5096"/>
      </w:tblGrid>
      <w:tr>
        <w:trPr/>
        <w:tc>
          <w:tcPr>
            <w:tcW w:w="50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ООП СП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7.02.07 Управление качеством продукции, процессов и услуг (по отраслям)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ой приказом директор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ПОУ СО «КМТ» от 31.08.2022 года № 22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Рабочая  ПРОГРАММА 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  <w:t>ДОПУСКИ И ТЕХНИЧЕСКИЕ ИЗМЕР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22 г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Рабочая программа учебной дисциплины «Материаловедение» разработана на основе Федерального государственного образовательного стандарта, утвержденного приказом Министерства просвещения РФ №234 от 14.04.2022 г. по программе подготовки специалистов среднего звена по специальности 27.02.07 «Управление качеством продукции, процессов и услуг (по отраслям)» среднего профессионального образования, входящей в состав укрупненной группы профессий, специальностей и направлений подготовки профессионального образования 27.00.00 «Управление в технических системах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Организация-разработчик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ГАПОУ СО «Карпинский машиностроительный техникум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втор программы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очегарова Н.Г., преподаватель высшей квалификационной категории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u w:val="single"/>
        </w:rPr>
        <w:t>Р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ассмотре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 учебно-методическом объединении профессиональных дисциплин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токол №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1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«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3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»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август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 г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седатель УМО___________ Т.П. Карпо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8"/>
          <w:u w:val="single"/>
        </w:rPr>
        <w:t>Согласован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 xml:space="preserve">на соответствие  ФГОС СПО по </w:t>
      </w:r>
      <w:r>
        <w:rPr>
          <w:rFonts w:cs="Times New Roman" w:ascii="Times New Roman" w:hAnsi="Times New Roman"/>
          <w:color w:val="000000"/>
          <w:sz w:val="24"/>
          <w:szCs w:val="24"/>
        </w:rPr>
        <w:t>27.02.07 «Управление качеством продукции, процессов и услуг (по отраслям)»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Заместитель директора по УР____________Н.В. Орехова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144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1003"/>
      </w:tblGrid>
      <w:tr>
        <w:trPr/>
        <w:tc>
          <w:tcPr>
            <w:tcW w:w="85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ПАСПОРТ ПРОГРАММЫ УЧЕБНОЙ ДИСЦИПЛИНЫ………………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caps/>
                <w:lang w:val="ru-RU" w:eastAsia="ru-RU"/>
              </w:rPr>
              <w:t>СТРУКТУРА и  содержание УЧЕБНОЙ ДИСЦИПЛИНЫ……………………………………………………………….</w:t>
            </w:r>
          </w:p>
          <w:p>
            <w:pPr>
              <w:pStyle w:val="Heading1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условия реализации программы учебной дисциплины………………………………………………………………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firstLine="284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85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pacing w:lineRule="auto" w:line="36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  <w:t>Контроль и оценка результатов Освоения учебной дисциплины……………………………………………………………….</w:t>
            </w:r>
          </w:p>
          <w:p>
            <w:pPr>
              <w:pStyle w:val="Heading1"/>
              <w:spacing w:lineRule="auto" w:line="360"/>
              <w:ind w:left="284" w:hanging="0"/>
              <w:rPr>
                <w:b/>
                <w:b/>
                <w:caps/>
                <w:lang w:val="ru-RU" w:eastAsia="ru-RU"/>
              </w:rPr>
            </w:pPr>
            <w:r>
              <w:rPr>
                <w:b/>
                <w:caps/>
                <w:lang w:val="ru-RU" w:eastAsia="ru-RU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40" w:before="0" w:after="0"/>
        <w:ind w:firstLine="709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1  паспорт  ПРОГРАММЫ УЧЕБНОЙ ДИСЦИПЛИНЫ «ДОПУСКИ И ТЕХнические измерения»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ap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1.1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учебной дисциплины является частью основной образовательной программы среднего профессионального образования по программе подготовки специалистов среднего звена в соответствии с ФГОС СПО по специаль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>27.02.07 «Управление качеством продукции, процессов и услуг (по отраслям)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2 Место учебной дисциплины в структуре основной профессиональ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Дисциплина относится к общепрофессиональному циклу.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3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дисциплины обучающийся должен 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-</w:t>
      </w:r>
      <w:r>
        <w:rPr>
          <w:rFonts w:cs="Times New Roman" w:ascii="Times New Roman" w:hAnsi="Times New Roman"/>
          <w:sz w:val="24"/>
          <w:szCs w:val="24"/>
        </w:rPr>
        <w:t>контролировать качество выполняемых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освоения дисциплины обучающийся должен 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системы допусков и посадок, точность обработки, квалитеты, классы точ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допуски и отклонения формы и расположения поверх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воение дисциплины способствует формированию общи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1. Выбирать способы решения задач профессиональной деятельности применительно к различным контекстам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3. 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4. Эффективно взаимодействовать и работать в коллективе и команде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6. 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7. 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. 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 09. Пользоваться профессиональной документацией на государственном и иностранном языках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и профессиональных компетенций: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3"/>
        </w:rPr>
      </w:pPr>
      <w:r>
        <w:rPr>
          <w:rFonts w:cs="Times New Roman" w:ascii="Times New Roman" w:hAnsi="Times New Roman"/>
          <w:color w:val="333333"/>
          <w:sz w:val="24"/>
          <w:szCs w:val="23"/>
        </w:rPr>
        <w:t>ПК 3.1 Разрабатывать новые методы и средства технического контроля продукци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4"/>
          <w:szCs w:val="23"/>
        </w:rPr>
      </w:pPr>
      <w:r>
        <w:rPr>
          <w:rFonts w:cs="Times New Roman" w:ascii="Times New Roman" w:hAnsi="Times New Roman"/>
          <w:color w:val="333333"/>
          <w:sz w:val="24"/>
          <w:szCs w:val="23"/>
        </w:rPr>
        <w:t>ПК 3.2 Анализировать результаты контроля качества продукции с целью формирования предложений по совершенствованию производственного процес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333333"/>
          <w:sz w:val="24"/>
          <w:szCs w:val="24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18"/>
          <w:szCs w:val="16"/>
        </w:rPr>
        <w:tab/>
      </w:r>
      <w:r>
        <w:rPr>
          <w:rFonts w:cs="Times New Roman" w:ascii="Times New Roman" w:hAnsi="Times New Roman"/>
          <w:b/>
          <w:color w:val="000000"/>
          <w:sz w:val="24"/>
        </w:rPr>
        <w:t xml:space="preserve">В результате освоения дисциплины обучающийся может демонстрировать сформированность следующих личностных результатов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rFonts w:cs="Times New Roman" w:ascii="Times New Roman" w:hAnsi="Times New Roman"/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ab/>
      </w:r>
      <w:r>
        <w:rPr>
          <w:rFonts w:cs="Times New Roman" w:ascii="Times New Roman" w:hAnsi="Times New Roman"/>
          <w:sz w:val="24"/>
        </w:rPr>
        <w:t>ЛР 4.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роявляющий и демонстрирующий уважение к людям труда, осознающий ценность собственного труда. Стремящийся к формированию в сетевой среде личностно и профессионального конструктивного «цифрового следа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ЛР 7.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1.4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максималь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60 </w:t>
      </w:r>
      <w:r>
        <w:rPr>
          <w:rFonts w:cs="Times New Roman" w:ascii="Times New Roman" w:hAnsi="Times New Roman"/>
          <w:sz w:val="24"/>
          <w:szCs w:val="24"/>
        </w:rPr>
        <w:t>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обязательной аудиторной учебной нагрузки обучающегося </w:t>
      </w:r>
      <w:r>
        <w:rPr>
          <w:rFonts w:cs="Times New Roman" w:ascii="Times New Roman" w:hAnsi="Times New Roman"/>
          <w:sz w:val="24"/>
          <w:szCs w:val="24"/>
          <w:u w:val="single"/>
        </w:rPr>
        <w:t>60</w:t>
      </w:r>
      <w:r>
        <w:rPr>
          <w:rFonts w:cs="Times New Roman" w:ascii="Times New Roman" w:hAnsi="Times New Roman"/>
          <w:sz w:val="24"/>
          <w:szCs w:val="24"/>
        </w:rPr>
        <w:t xml:space="preserve">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актических работ </w:t>
      </w:r>
      <w:r>
        <w:rPr>
          <w:rFonts w:cs="Times New Roman" w:ascii="Times New Roman" w:hAnsi="Times New Roman"/>
          <w:sz w:val="24"/>
          <w:szCs w:val="24"/>
          <w:u w:val="single"/>
        </w:rPr>
        <w:t>28</w:t>
      </w:r>
      <w:r>
        <w:rPr>
          <w:rFonts w:cs="Times New Roman" w:ascii="Times New Roman" w:hAnsi="Times New Roman"/>
          <w:sz w:val="24"/>
          <w:szCs w:val="24"/>
        </w:rPr>
        <w:t xml:space="preserve">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2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18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1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-180" w:right="-18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029" w:type="dxa"/>
        <w:jc w:val="left"/>
        <w:tblInd w:w="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00"/>
      </w:tblGrid>
      <w:tr>
        <w:trPr>
          <w:trHeight w:val="460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Объем часов</w:t>
            </w:r>
          </w:p>
        </w:tc>
      </w:tr>
      <w:tr>
        <w:trPr>
          <w:trHeight w:val="81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39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60</w:t>
            </w:r>
          </w:p>
        </w:tc>
      </w:tr>
      <w:tr>
        <w:trPr>
          <w:trHeight w:val="396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28</w:t>
            </w:r>
          </w:p>
        </w:tc>
      </w:tr>
      <w:tr>
        <w:trPr>
          <w:trHeight w:val="395" w:hRule="atLeas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90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Промежуточная аттестация в форме  экзамен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71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>
          <w:lang w:val="ru-RU"/>
        </w:rPr>
      </w:pPr>
      <w:r>
        <w:rPr>
          <w:b/>
        </w:rPr>
        <w:t>2.2</w:t>
      </w:r>
      <w:r>
        <w:rPr>
          <w:b/>
          <w:lang w:val="ru-RU"/>
        </w:rPr>
        <w:t xml:space="preserve"> </w:t>
      </w:r>
      <w:r>
        <w:rPr>
          <w:b/>
        </w:rPr>
        <w:t xml:space="preserve"> Тематический план и содержание учебной дисциплины</w:t>
      </w:r>
      <w:r>
        <w:rPr>
          <w:b/>
          <w:caps/>
          <w:lang w:val="ru-RU"/>
        </w:rPr>
        <w:t xml:space="preserve"> </w:t>
      </w:r>
      <w:r>
        <w:rPr/>
        <w:t>«</w:t>
      </w:r>
      <w:r>
        <w:rPr>
          <w:b/>
          <w:lang w:val="ru-RU"/>
        </w:rPr>
        <w:t>Допуски и технические измерения</w:t>
      </w:r>
      <w:r>
        <w:rPr>
          <w:b/>
        </w:rPr>
        <w:t>»</w:t>
      </w:r>
      <w:r>
        <w:rPr/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Cs/>
          <w:i/>
          <w:sz w:val="10"/>
          <w:szCs w:val="10"/>
          <w:lang w:val="ru-RU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4"/>
        <w:gridCol w:w="8001"/>
        <w:gridCol w:w="1602"/>
        <w:gridCol w:w="1276"/>
        <w:gridCol w:w="1984"/>
      </w:tblGrid>
      <w:tr>
        <w:trPr>
          <w:trHeight w:val="60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и практические работы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студент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ровень осво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ы формируемых общих и профессио-нальных компетенций, личностных результатов</w:t>
            </w:r>
          </w:p>
        </w:tc>
      </w:tr>
      <w:tr>
        <w:trPr>
          <w:trHeight w:val="23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стандартизации. Качество машин и механизмов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94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цели и задачи стандартизаци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28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стандартизация». Стандарт. Виды стандартов. Основополагающие стандарты. Комплекс стандартов. Стандарты на продукцию. Стандарты на работы. Стандарты на методы контроля. Нормативные документы по стандартизации в Российской Федерации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иды и категории стандартов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4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стандарты. Отраслевые стандарты. Стандарты предприятий. </w:t>
            </w:r>
            <w:r>
              <w:rPr>
                <w:bCs/>
                <w:sz w:val="24"/>
                <w:szCs w:val="24"/>
              </w:rPr>
              <w:t>Стандарты общественных объединений. Правила стандартизации и рекомендации по стандартизации. Технические условия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: </w:t>
            </w:r>
            <w:r>
              <w:rPr>
                <w:sz w:val="24"/>
                <w:szCs w:val="24"/>
              </w:rPr>
              <w:t xml:space="preserve">Изучение основополагающих национальных стандартов РФ.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актическая работа №2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учение правил построения технических условий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Самостоятельная работа №1:</w:t>
            </w:r>
            <w:r>
              <w:rPr>
                <w:sz w:val="24"/>
                <w:szCs w:val="24"/>
              </w:rPr>
              <w:t xml:space="preserve"> Составить конспект на тему «Единая система конструкторской документации (ЕСКД) и Единая система технологической документации (ЕСТД)». §1.1, с.4-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термины и определения к понятию «качество продукции»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8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. Изделия. Продукты. Потребляемая продукция. Эксплуатируемая продукция. Свойства продукции. Признаки продукции. Качество продукции. Показатели качества. Методы определения показателей качества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4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заимозаменяемость деталей, узлов и механизмов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о взаимозаменяемости деталей, узлов и механизмов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112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нятие «взаимозаменяемость». Виды взаимозаменяемости. Полная взаимозаменяемость. Неполная взаимозаменяемость. Внутренняя взаимозаменяемость. Внешняя взаимозаменяемость. Функциональная взаимозаменяемость. Совместимость. Принцип функциональной взаимозаменяемости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точности размера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1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sz w:val="24"/>
                <w:szCs w:val="24"/>
              </w:rPr>
              <w:t>Точность обработки. Неточности станка. Неточности приспособления. Неточности режущего инструмента. Неточность установки инструмента. Неточности детали. Деформация детали. Деформации станка, приспособления, инструмента. Температурные деформации, возникающие в процессе обработки детали. Неточности измерения и контроля размеров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нятие о погрешности размера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1.1-ПК 1.4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5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шность обработки. Классификация отклонений геометрических параметров. Группы источников погрешностей обработки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екущий контроль (выполнить тест)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ельные размеры, предельные отклонения, допуски и посадк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4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инальный размер. Действительный размер. Предельные размеры. Проходной предел. Непроходной предел. Верхнее предельное отклонение. Нижнее предельное отклонение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актическая работа №3:</w:t>
            </w:r>
            <w:r>
              <w:rPr>
                <w:sz w:val="24"/>
                <w:szCs w:val="24"/>
              </w:rPr>
              <w:t xml:space="preserve"> Определение номинальных и предельных размеров, отклонений, допуска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ки и посадк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4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йствительное отклонение. Допуск. Поле допуска. Нулевая линия. Зазор. Натяг. Посадка с зазором. Посадка с натягом. Переходная посадка. Допуск посадки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 №4: </w:t>
            </w:r>
            <w:r>
              <w:rPr>
                <w:sz w:val="24"/>
                <w:szCs w:val="24"/>
              </w:rPr>
              <w:t xml:space="preserve">Определение величины зазоров или натягов, допуска посадки. </w:t>
            </w:r>
          </w:p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заимозаменяемость деталей по форме и взаимному расположению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6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чность формы. Реальная поверхность. Номинальная поверхность. База. Отклонения формы цилиндрических поверхностей. Отклонения формы плоских поверхностей. Отклонения расположения поверхностей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5:</w:t>
            </w:r>
            <w:r>
              <w:rPr>
                <w:sz w:val="24"/>
                <w:szCs w:val="24"/>
              </w:rPr>
              <w:t xml:space="preserve"> Обозначение  на чертежах допусков формы и взаимного расположения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нистость поверхност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44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нистость. Влияние волнистости и шероховатости поверхности на эксплуатационные свойства узлов и механизмов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актическая работа №6:</w:t>
            </w:r>
            <w:r>
              <w:rPr>
                <w:sz w:val="24"/>
                <w:szCs w:val="24"/>
              </w:rPr>
              <w:t xml:space="preserve"> Нормирование параметров шероховатости поверхност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7: </w:t>
            </w:r>
            <w:r>
              <w:rPr>
                <w:sz w:val="24"/>
                <w:szCs w:val="24"/>
              </w:rPr>
              <w:t>Обозначение и указание значения шероховатости на чертеже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8: </w:t>
            </w:r>
            <w:r>
              <w:rPr>
                <w:sz w:val="24"/>
                <w:szCs w:val="24"/>
              </w:rPr>
              <w:t>Выполнение чертежа детали с указанием предельных отклонений размеров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2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роховатость поверхност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68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Шероховатость поверхности. Параметры шероховатости. Обозначение шероховатости поверхности на чертежах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хнические измере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понятия по метрологи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585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рология. Физическая величина. Единица физической величины. Система единиц физических величин. Единство измерений. Эталон единицы физической величины. Действительное значение физической величины. Виды погрешностей измерения. Виды и методы измерений. Обработка результатов измерения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Текущий контроль (выполнить тест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 измерения и контроля линейных и угловых величин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27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о измерения. Мера. Магазин мер. Измерительный прибор. Измерительный преобразователь. Датчик. Измерительная установка. Измерительные системы. Измерительные принадлежности. Классификация средств измерений и контроля геометрических величин. Требования, предъявляемые к средствам измерения и контроля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9: </w:t>
            </w:r>
            <w:r>
              <w:rPr>
                <w:sz w:val="24"/>
                <w:szCs w:val="24"/>
              </w:rPr>
              <w:t>Изучение областей применения средств измерения и контроля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0: </w:t>
            </w:r>
            <w:r>
              <w:rPr>
                <w:sz w:val="24"/>
                <w:szCs w:val="24"/>
              </w:rPr>
              <w:t>Выбор универсальных средств измерения линейных размеров детали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>Практическая работа №11:</w:t>
            </w:r>
            <w:r>
              <w:rPr>
                <w:sz w:val="24"/>
                <w:szCs w:val="24"/>
              </w:rPr>
              <w:t xml:space="preserve"> Измерение размеров деталей штангенциркуле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актическая работа №12: </w:t>
            </w:r>
            <w:r>
              <w:rPr>
                <w:sz w:val="24"/>
                <w:szCs w:val="24"/>
              </w:rPr>
              <w:t>Измерение размеров деталей гладким микрометром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/>
            </w:pPr>
            <w:r>
              <w:rPr>
                <w:b/>
                <w:sz w:val="24"/>
                <w:szCs w:val="24"/>
              </w:rPr>
              <w:t xml:space="preserve">Практическая работа №13: </w:t>
            </w:r>
            <w:r>
              <w:rPr>
                <w:sz w:val="24"/>
                <w:szCs w:val="24"/>
              </w:rPr>
              <w:t>Проверка годности детали с помощью калибров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актическая работа №14:</w:t>
            </w:r>
            <w:r>
              <w:rPr>
                <w:sz w:val="24"/>
                <w:szCs w:val="24"/>
              </w:rPr>
              <w:t xml:space="preserve"> Определение отклонений от прямолинейности и плоскостности с помощью поверочных линеек и плит.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,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амостоятельная работа №2: </w:t>
            </w:r>
            <w:r>
              <w:rPr>
                <w:sz w:val="24"/>
                <w:szCs w:val="24"/>
              </w:rPr>
              <w:t>Составить таблицу «Основные метрологические характеристики штангенинструментов». §4.4.2, с.109-1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ки и посадки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ки и посадки типовых соединений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846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принципы построения системы допусков и посадок. Обозначения посадок на чертежах. Порядок выбора и назначения квалитетов точности и посадок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пуски и посадки углов, конических соединений и резьб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360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ки углов конусов. Допуски и посадки конических соединений. </w:t>
            </w:r>
          </w:p>
          <w:p>
            <w:pPr>
              <w:pStyle w:val="List1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уски и посадки резьб с зазором. Допуски и посадки резьб с натягом и переходные. 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посадки шпоночных соединений и шлицевых соединений</w:t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держание учебного материала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</w:tr>
      <w:tr>
        <w:trPr>
          <w:trHeight w:val="1054" w:hRule="atLeast"/>
        </w:trPr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1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и и посадки шпоночных соединений. Допуски и посадки шлицевых соединений.</w:t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межуточная аттестация в форме экзамена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10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hanging="0"/>
        <w:rPr>
          <w:b/>
          <w:b/>
          <w:caps/>
        </w:rPr>
      </w:pPr>
      <w:r>
        <w:rPr>
          <w:b/>
          <w:caps/>
          <w:lang w:val="ru-RU"/>
        </w:rPr>
        <w:tab/>
        <w:tab/>
      </w:r>
      <w:r>
        <w:rPr>
          <w:b/>
          <w:caps/>
        </w:rPr>
        <w:t xml:space="preserve">3 условия реализации </w:t>
      </w:r>
      <w:r>
        <w:rPr>
          <w:b/>
          <w:caps/>
          <w:lang w:val="ru-RU"/>
        </w:rPr>
        <w:t xml:space="preserve">РАБОЧЕЙ </w:t>
      </w:r>
      <w:r>
        <w:rPr>
          <w:b/>
          <w:caps/>
        </w:rPr>
        <w:t>программы учебной дисциплины</w:t>
      </w:r>
    </w:p>
    <w:p>
      <w:pPr>
        <w:pStyle w:val="Heading1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36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3.1 Требования к  минимальному материально-техническому обеспечению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Реализация рабочей программы учебной дисциплины требует наличия учебного кабинета «Допуски и технические измерения»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 учебного кабинета: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ab/>
        <w:t>Парты, стулья, классная доска, стол преподавателя, стеллажи для книг, плакатница.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ab/>
        <w:tab/>
        <w:t>Мерительные инстр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Плоскопараллельные концевые меры длин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Измерительные линей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Штангенцирку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Штангеглубино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Штангенрейсмас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Гладкие микромет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Микрометрический глубино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Микрометрический нутром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Индикаторы часового т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Калибр-проб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Калибр-ско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Универсальные угломе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Микрометры со вставка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Образцы шероховатости</w:t>
        <w:tab/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Компьютер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Мультимедиа проектор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Экран антибликовый </w:t>
      </w:r>
      <w:r>
        <w:rPr>
          <w:b/>
        </w:rPr>
        <w:tab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3.2 Информационное обеспечение обучения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360" w:hanging="0"/>
        <w:rPr>
          <w:b/>
          <w:b/>
          <w:bCs/>
        </w:rPr>
      </w:pPr>
      <w:r>
        <w:rPr>
          <w:b/>
          <w:bCs/>
        </w:rPr>
        <w:tab/>
        <w:t>Основные источники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bCs/>
        </w:rPr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1.Зайцев С.А. Допуски и технические измерения: Учебник для студ. учреждений сред.проф.образования/С.А.Зайцев, А.Д.Куранов, А.Н.Толстов. – 11-е изд., стер.- М.: Издательский центр «Академия», 2014. – 304с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>Дополнительные источники: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bCs/>
        </w:rPr>
        <w:tab/>
        <w:tab/>
        <w:t>1.Багдасарова Т.А. Допуски и технические измерения: Лабораторно-практические работы: учеб. пособие для студ. учреждений сред. проф. образования/Т.А.Багдасарова. – 5-е изд., стер. – М.: Издательский центр «Академия», 2015. – 64с.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/>
      </w:pPr>
      <w:r>
        <w:rPr>
          <w:bCs/>
        </w:rPr>
        <w:tab/>
        <w:tab/>
        <w:t>2.Метрология, стандартизация и сертификация в машиностроении: учебник для студ. учреждений сред. проф. образования/</w:t>
      </w:r>
      <w:r>
        <w:rPr>
          <w:rFonts w:cs="High Tower Text" w:ascii="High Tower Text" w:hAnsi="High Tower Text"/>
          <w:bCs/>
        </w:rPr>
        <w:t>[</w:t>
      </w:r>
      <w:r>
        <w:rPr>
          <w:bCs/>
        </w:rPr>
        <w:t>С.А.Зайцев, А.Н.Толстов, Д.Д.Грибанов, А.Д.Куранов</w:t>
      </w:r>
      <w:r>
        <w:rPr>
          <w:rFonts w:cs="High Tower Text" w:ascii="High Tower Text" w:hAnsi="High Tower Text"/>
          <w:bCs/>
        </w:rPr>
        <w:t>]</w:t>
      </w:r>
      <w:r>
        <w:rPr>
          <w:rFonts w:cs="Calibri" w:ascii="Calibri" w:hAnsi="Calibri"/>
          <w:bCs/>
        </w:rPr>
        <w:t xml:space="preserve">. </w:t>
      </w:r>
      <w:r>
        <w:rPr>
          <w:bCs/>
        </w:rPr>
        <w:t>- 5-е изд. стер. – М.: Издательский центр «Академия», 2014. – 288с.</w:t>
      </w:r>
    </w:p>
    <w:p>
      <w:pPr>
        <w:pStyle w:val="Style19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hanging="0"/>
        <w:jc w:val="both"/>
        <w:rPr>
          <w:bCs/>
        </w:rPr>
      </w:pPr>
      <w:r>
        <w:rPr>
          <w:bCs/>
        </w:rPr>
        <w:tab/>
        <w:tab/>
        <w:t>3.Покровский Б.С. Технические измерения в машиностроении: учеб. пособие/Б.С.Покровский, Н.А.Евстигнеев. – 2-е изд., стер. – М.: Издательский центр «Академия», 2012. – 80с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rPr/>
      </w:pPr>
      <w:r>
        <w:rPr>
          <w:rFonts w:cs="Calibri" w:ascii="Calibri" w:hAnsi="Calibri"/>
          <w:sz w:val="22"/>
          <w:szCs w:val="22"/>
          <w:lang w:val="ru-RU"/>
        </w:rPr>
        <w:tab/>
      </w:r>
      <w:r>
        <w:rPr>
          <w:b/>
          <w:caps/>
        </w:rPr>
        <w:t>4</w:t>
      </w:r>
      <w:r>
        <w:rPr>
          <w:b/>
          <w:caps/>
          <w:lang w:val="ru-RU"/>
        </w:rPr>
        <w:t xml:space="preserve"> </w:t>
      </w:r>
      <w:r>
        <w:rPr>
          <w:b/>
          <w:caps/>
        </w:rPr>
        <w:t xml:space="preserve">Контроль и оценка результатов освоения </w:t>
      </w:r>
      <w:r>
        <w:rPr>
          <w:b/>
          <w:caps/>
          <w:lang w:val="ru-RU"/>
        </w:rPr>
        <w:t xml:space="preserve">УЧЕБНОЙ </w:t>
      </w:r>
      <w:r>
        <w:rPr>
          <w:b/>
          <w:caps/>
        </w:rPr>
        <w:t>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lang w:val="ru-RU"/>
        </w:rPr>
        <w:tab/>
      </w:r>
      <w:r>
        <w:rPr/>
        <w:t>Контроль и оценка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87"/>
        <w:gridCol w:w="100"/>
        <w:gridCol w:w="3474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зультаты обуч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своенные умения, усвоенные знания)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ы формируемых профессиональных и общих компетенц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35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</w:tc>
      </w:tr>
      <w:tr>
        <w:trPr>
          <w:trHeight w:val="99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овать качество выполняемых работ</w:t>
            </w:r>
          </w:p>
        </w:tc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</w:t>
            </w:r>
          </w:p>
        </w:tc>
      </w:tr>
      <w:tr>
        <w:trPr>
          <w:trHeight w:val="278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результате освоения дисциплины обучающийся должен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</w:tc>
      </w:tr>
      <w:tr>
        <w:trPr>
          <w:trHeight w:val="88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ы допусков и посадок, точность обработки, квалитеты, классы точности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ир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актические работы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стоятельные работы</w:t>
            </w:r>
          </w:p>
        </w:tc>
      </w:tr>
      <w:tr>
        <w:trPr>
          <w:trHeight w:val="787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и и отклонения формы и расположения поверхностей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К 01-ОК 0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К 3.1-ПК 3.2,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Р 4, ЛР 7</w:t>
            </w:r>
          </w:p>
        </w:tc>
        <w:tc>
          <w:tcPr>
            <w:tcW w:w="3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тогам освоения учебной дисциплины «Допуски и технические измерения» контроль и оценка результатов осуществляется в форме экзамена.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igh Tower Tex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Caption1">
    <w:name w:val="caption1"/>
    <w:basedOn w:val="Normal"/>
    <w:qFormat/>
    <w:pPr>
      <w:spacing w:lineRule="auto" w:line="240" w:before="0" w:after="0"/>
      <w:ind w:firstLine="400"/>
      <w:jc w:val="center"/>
      <w:textAlignment w:val="center"/>
    </w:pPr>
    <w:rPr>
      <w:rFonts w:ascii="Arial" w:hAnsi="Arial" w:cs="Arial"/>
      <w:b/>
      <w:bCs/>
      <w:sz w:val="27"/>
      <w:szCs w:val="27"/>
    </w:rPr>
  </w:style>
  <w:style w:type="paragraph" w:styleId="List1">
    <w:name w:val="list1"/>
    <w:basedOn w:val="Normal"/>
    <w:qFormat/>
    <w:pPr>
      <w:spacing w:lineRule="auto" w:line="240" w:before="0" w:after="0"/>
      <w:ind w:firstLine="400"/>
      <w:jc w:val="both"/>
      <w:textAlignment w:val="center"/>
    </w:pPr>
    <w:rPr>
      <w:rFonts w:ascii="Times New Roman" w:hAnsi="Times New Roman" w:eastAsia="SimSun;宋体" w:cs="Times New Roman"/>
      <w:sz w:val="27"/>
      <w:szCs w:val="27"/>
      <w:lang w:eastAsia="zh-CN"/>
    </w:rPr>
  </w:style>
  <w:style w:type="paragraph" w:styleId="Style17">
    <w:name w:val="Обычный (веб)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11">
    <w:name w:val="оглавление_1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22">
    <w:name w:val="оглавление_2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3">
    <w:name w:val="оглавление_3"/>
    <w:basedOn w:val="Normal"/>
    <w:qFormat/>
    <w:pPr>
      <w:spacing w:lineRule="auto" w:line="240" w:before="0" w:after="0"/>
      <w:ind w:firstLine="40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7:01:00Z</dcterms:created>
  <dc:creator>Uzver</dc:creator>
  <dc:description/>
  <cp:keywords/>
  <dc:language>en-US</dc:language>
  <cp:lastModifiedBy>glkte</cp:lastModifiedBy>
  <cp:lastPrinted>2017-02-07T09:18:00Z</cp:lastPrinted>
  <dcterms:modified xsi:type="dcterms:W3CDTF">2022-12-30T07:33:00Z</dcterms:modified>
  <cp:revision>660</cp:revision>
  <dc:subject/>
  <dc:title/>
</cp:coreProperties>
</file>