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молодежной политики Свердл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ПОУ СО «Карпинский машиностроительны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ОП С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2.07 Управление качеством продукции, процессов и услуг (по отраслям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дирек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КМТ» от 31.08.2022 года № 2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Материал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sz w:val="24"/>
          <w:szCs w:val="24"/>
        </w:rPr>
        <w:t xml:space="preserve"> программа учебной дисциплины разработана на основе Федерального государственного образовательного стандарта, утверждённого приказом Минобрнауки РФ от 14. 04. 2022  года № 234 (зарегистрирован Министерством юстиции Российской Федерации 23 мая 2022 г., регистрационный № 68546) (далее – ФГОС СПО)  по программе подготовке специалистов среднего звена по специальности 27.02.07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е качеством продукции, процессов и услуг (по отраслям)»</w:t>
      </w:r>
      <w:r>
        <w:rPr>
          <w:rFonts w:cs="Times New Roman" w:ascii="Times New Roman" w:hAnsi="Times New Roman"/>
          <w:sz w:val="24"/>
          <w:szCs w:val="24"/>
        </w:rPr>
        <w:t xml:space="preserve"> среднего профессионального образования, входящих в состав укрупнённой группы специальностей и направлений подготовки профессионального образования 27.00.00 Управление в технических систем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я-разработ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ПОУ СО «Карпинский машиностроительный техникум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втор программ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чегарова Н.Г., преподаватель высше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ссмотр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заседании учебно-методического объединения профессиональных дисциплин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color w:val="000000"/>
          <w:sz w:val="24"/>
          <w:szCs w:val="24"/>
        </w:rPr>
        <w:t>2022 г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УМО____________ Т.П. Карпо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Согласован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на соответствие 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7.02.07 «Управление качеством продукции, процессов и услуг (по отраслям)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____________Н.В. Орехов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caps/>
                <w:lang w:val="ru-RU" w:eastAsia="ru-RU"/>
              </w:rPr>
              <w:t>СТРУКТУРА и  содержание УЧЕБНОЙ ДИСЦИПЛИНЫ……………………………………………………………….</w:t>
            </w:r>
          </w:p>
          <w:p>
            <w:pPr>
              <w:pStyle w:val="Heading1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………………………………………………………………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……………………………………………………………….</w:t>
            </w:r>
          </w:p>
          <w:p>
            <w:pPr>
              <w:pStyle w:val="Heading1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  паспорт  ПРОГРАММЫ УЧЕБНОЙ ДИСЦИПЛИНЫ «МАТЕРИАЛОВЕДЕНИЕ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7.02.07 «Управление качеством продукции, процессов и услуг (по отраслям)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сциплина относится к общепрофессиональному циклу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 результате освоения дисциплины обучающийся должен уметь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иды конструкционных материал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бирать материалы для конструкций по их назначению и условиям эксплуата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одить исследования и испытания материалов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читывать и назначать оптимальные режимы рез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 результате освоения дисциплины обучающийся должен зн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закономерности процессов кристаллизации и структурообразования металлов и сплавов, основы их термообработки, способы защиты металлов от коррозии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кацию и способы получения композиционных материалов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выбора конструкционных материалов для применения в производстве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е и свойства металлов, методы их исследова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лассификацию материалов, металлов и сплавов, их области применения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методику расчета и назначения режимов резания для различных видов работ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дисциплины способствует формированию общих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1. Выбирать способы решения задач профессиональной деятельности применительно к различным контекстам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4. Эффективно взаимодействовать и работать в коллективе и команд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 профессиональных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К 1.1. Оценивать качество сырья, материалов, полуфабрикатов и комплектующих изделий на соответствие требованиям нормативных документов и технических усло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К 1.2. Определять техническое состояние оборудования, оснастки, инструмента, средств измерений и сроки проведения их поверки на соответствие требованиям нормативных документов и технических усло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К 1.3. Осуществлять мониторинг соблюдения основных параметров технологических процессов на соответствие требованиям нормативных документов и технических усло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К 1.4. Оценивать соответствие готовой продукции, условий ее хранения и транспортировки требованиям нормативных документов и технических усло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18"/>
          <w:szCs w:val="16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В результате освоения дисциплины обучающийся может демонстрировать сформированность следующих личностных 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ЛР 4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ой учебной нагрузки обучающегося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0 </w:t>
      </w:r>
      <w:r>
        <w:rPr>
          <w:rFonts w:cs="Times New Roman" w:ascii="Times New Roman" w:hAnsi="Times New Roman"/>
          <w:sz w:val="24"/>
          <w:szCs w:val="24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язательной аудиторной учебной нагрузки обучающегося _</w:t>
      </w:r>
      <w:r>
        <w:rPr>
          <w:rFonts w:cs="Times New Roman" w:ascii="Times New Roman" w:hAnsi="Times New Roman"/>
          <w:sz w:val="24"/>
          <w:szCs w:val="24"/>
          <w:u w:val="single"/>
        </w:rPr>
        <w:t>60_</w:t>
      </w:r>
      <w:r>
        <w:rPr>
          <w:rFonts w:cs="Times New Roman" w:ascii="Times New Roman" w:hAnsi="Times New Roman"/>
          <w:sz w:val="24"/>
          <w:szCs w:val="24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ктических раб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2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00"/>
      </w:tblGrid>
      <w:tr>
        <w:trPr>
          <w:trHeight w:val="460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81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39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396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39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lang w:val="ru-RU"/>
        </w:rPr>
      </w:pPr>
      <w:r>
        <w:rPr>
          <w:b/>
        </w:rPr>
        <w:t>2.2</w:t>
      </w:r>
      <w:r>
        <w:rPr>
          <w:b/>
          <w:lang w:val="ru-RU"/>
        </w:rPr>
        <w:t xml:space="preserve"> </w:t>
      </w:r>
      <w:r>
        <w:rPr>
          <w:b/>
        </w:rPr>
        <w:t xml:space="preserve"> Тематический план и содержание учебной дисциплины</w:t>
      </w:r>
      <w:r>
        <w:rPr>
          <w:b/>
          <w:caps/>
          <w:lang w:val="ru-RU"/>
        </w:rPr>
        <w:t xml:space="preserve"> </w:t>
      </w:r>
      <w:r>
        <w:rPr/>
        <w:t>«</w:t>
      </w:r>
      <w:r>
        <w:rPr>
          <w:b/>
        </w:rPr>
        <w:t>Материаловедение»</w:t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Cs/>
          <w:i/>
          <w:sz w:val="10"/>
          <w:szCs w:val="1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933"/>
        <w:gridCol w:w="1385"/>
        <w:gridCol w:w="1275"/>
        <w:gridCol w:w="2268"/>
      </w:tblGrid>
      <w:tr>
        <w:trPr>
          <w:trHeight w:val="60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формируемых общих и профессио-нальных компетенций, личностных результатов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и свойства металлических материалов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металлических материалах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79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металлов. Кристаллическое строение металлов. Типы кристаллических решеток. Дефекты кристаллической решетки: точечные дефекты, линейные дефекты, поверхностные дефекты, диффузия. Кристаллизация металлов и сплавов. Методы исследования строения металлов и сплавов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Практическая работа №1:</w:t>
            </w:r>
            <w:r>
              <w:rPr>
                <w:sz w:val="24"/>
                <w:szCs w:val="24"/>
              </w:rPr>
              <w:t xml:space="preserve"> Изучение структуры металла при помощи микроскопа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2: </w:t>
            </w:r>
            <w:r>
              <w:rPr>
                <w:sz w:val="24"/>
                <w:szCs w:val="24"/>
              </w:rPr>
              <w:t>Исследование кристаллизации металлов и сплав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а металлов и сплавов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642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угая и пластическая деформации. Методы испытания механических свойств металлов и сплавов. Испытание на растяжение. Испытание на твердость. Испытание на усталость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едела прочности и пластичности металл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4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ударной вязкости металлов и сплав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5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ение твердости металлов и сплав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сплавов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8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ведения о сплавах. Твердый раствор. Химическое соединение. Механическая смесь. Диаграммы состояния двойных сплавов. Диаграмма состояния сплавов для случая неограниченной растворимости компонентов в твердом состоянии. Диаграмма состояния сплавов для случая ограниченной растворимости компонентов в твердом состоянии. Диаграмма состояния сплавов для случая образования компонентами химического соединения.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 (контрольная работа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Железоуглеродистые сплав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лезоуглеродистые сплав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30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и его соединения с углеродом. Диаграмма состояния железо-цементит (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). Диаграмма состояния железо-графит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6: </w:t>
            </w:r>
            <w:r>
              <w:rPr>
                <w:sz w:val="24"/>
                <w:szCs w:val="24"/>
              </w:rPr>
              <w:t>Анализ диаграммы состояния сплавов железо-цементи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изводство чугуна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изводство стали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92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одные материалы для производства чугуна. Обогащения руд. Подготовка материалов к доменной плавке. Выплавка чугуна. </w:t>
            </w:r>
          </w:p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ерные способы получения стали. Мартеновский способ. Получение стали в электрических печах. Разливка сталей получения слитков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угун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5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чугунах. Белые чугуны. Чугуны с графитом. Термическая обработка чугунов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7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микроструктуры чугун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8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шифровка марок чугун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глеродистые и легированные стали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5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на сталь углерода, постоянных примесей и легирующих элементов. Классификация и маркировка сталей. Конструкционные стали. Инструментальные стали. Стали и сплавы с особыми свойствами.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9: </w:t>
            </w:r>
            <w:r>
              <w:rPr>
                <w:bCs/>
                <w:sz w:val="24"/>
                <w:szCs w:val="24"/>
              </w:rPr>
              <w:t>Анализ макроструктуры металлов и сплав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10: </w:t>
            </w:r>
            <w:r>
              <w:rPr>
                <w:bCs/>
                <w:sz w:val="24"/>
                <w:szCs w:val="24"/>
              </w:rPr>
              <w:t>Анализ микроструктуры углеродистой стал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11: </w:t>
            </w:r>
            <w:r>
              <w:rPr>
                <w:bCs/>
                <w:sz w:val="24"/>
                <w:szCs w:val="24"/>
              </w:rPr>
              <w:t>Расшифровка марок стал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ческие процессы термической обработки стали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1006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видов термической обработки стали. Отжиг. Закалка. Отпуск. Термомеханическая обработка стали. Дефекты термической обработки стали. </w:t>
            </w:r>
          </w:p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ко-термическая обработка стали: цементация, азотирование, цианирование, нитроцементация.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12: </w:t>
            </w:r>
            <w:r>
              <w:rPr>
                <w:bCs/>
                <w:sz w:val="24"/>
                <w:szCs w:val="24"/>
              </w:rPr>
              <w:t>Закаливаемость и прокаливаемость стал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3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влияния закалки и отпуска на свойства стал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4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ментация углеродистой стал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Цветные металлы и сплавы. 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ь и ее сплав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8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меди. Медные руды и пути их переработки. Получение медных штейнов. Переработка медного штейна. Рафинирование меди. Медные сплавы: латуни, бронзы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юминий и его сплав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7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об алюминии. Руды алюминия. Производство глинозема. Электролитическое производство алюминия. Рафинирование алюминия. Алюминиевые сплавы.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тан, магний и их сплав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7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е сведения о титане. Производство титана. Технический титан и его сплавы. </w:t>
            </w:r>
          </w:p>
          <w:p>
            <w:pPr>
              <w:pStyle w:val="List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е сведения о магнии. Понятие об электролитическом способе получения магния. Технический магний и его сплавы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контроль (тестирование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конструкционные материал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рамические материал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ческая технология и классификация керамики. Свойства и применение керамически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озиционные материалы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ошковые материал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1138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и классификация композиционных материалов. Дисперсно-упрочненные композиционные материалы. Волокнистые композиционные материалы. Слоистые композиционные материалы. Свойства и применение композиционных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 порошковых материалах. Конструкционные материалы. Антифрикционные материалы. Фрикционные материалы. Пористые фильтрующие элементы. Инструментальные порошковые стали. Карбидостали.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Раздел 5. Неметаллические материал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стические массы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евесные материалы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3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сведения о пластмассах. Свойства пластмасс. Основные виды пластмасс и их применение. Особенности применения пластмасс в машиностроении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е сведения о древесных конструкционных материалах. Строение дерева. Свойства древесины. Виды древесных материалов. 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сведения о стекле. Основные свойства стекла. Виды технических стекол и стеклоизделий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ина, клеи и другие неметаллические материалы.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зина и резиновые материалы. Асбестовые, текстильные и бумажные материалы. 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еи: состав, свойства, область применения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ки, краски, эмали: их состав и свойства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ab/>
        <w:tab/>
      </w:r>
      <w:r>
        <w:rPr>
          <w:b/>
          <w:caps/>
        </w:rPr>
        <w:t xml:space="preserve">3 условия реализации </w:t>
      </w:r>
      <w:r>
        <w:rPr>
          <w:b/>
          <w:caps/>
          <w:lang w:val="ru-RU"/>
        </w:rPr>
        <w:t xml:space="preserve">РАБОЧЕЙ </w:t>
      </w:r>
      <w:r>
        <w:rPr>
          <w:b/>
          <w:caps/>
        </w:rPr>
        <w:t>программы учебной дисциплин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3.1 Требования к  минимальному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Реализация рабочей программы учебной дисциплины требует наличия учебного кабинета «Материаловедение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Оборудование учебного кабинета: парты, стулья, классная доска, стол преподавателя, стеллажи для книг, плакатница, информационные стенды, наглядные пособия, комплект учебно-наглядных пособий «Материаловедение»; объемные модели металлических кристаллических решеток; образцы металлов и сплавов (стали, чугуна, цветных металлов и сплавов); образцы неметаллических материалов; образцы смазочных материалов; оборудование для проведения практических работ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>
          <w:lang w:val="ru-RU"/>
        </w:rPr>
        <w:tab/>
        <w:t>Технические средства обучения: компьютер с лицензионным программным обеспечением, мультимедиа проектор, экран (антибликовый).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0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</w:rPr>
        <w:t>3.2 Информационное обеспечение обучения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>
          <w:lang w:val="ru-RU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  <w:tab/>
        <w:t>Основ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bCs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.Солнцев Ю.П. Материаловедение: учебник для студ.учреждений сред.проф.образования / Ю.П.Солнцев, С.А.Вологжанина. – М.: Издательский центр «Академия», 2013. – 496с.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Дополнительные источники:</w:t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ab/>
        <w:tab/>
        <w:t xml:space="preserve">1.Адаскин А.М. Материаловедение (металлообработка): учеб.пособие для нач.проф.образования / А.М.Адаскин, В.М. Зуев. – 5-е изд., перераб. и доп. – М.: Издательский центр «Академия», 2013. – 288с. </w:t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</w:rPr>
      </w:pPr>
      <w:r>
        <w:rPr>
          <w:b/>
          <w:bCs/>
        </w:rPr>
        <w:tab/>
        <w:tab/>
      </w:r>
      <w:r>
        <w:rPr>
          <w:bCs/>
        </w:rPr>
        <w:t xml:space="preserve">2.Заплатин В.Н., Сапожников Ю.И., А.В. Дубов и др. Основы материаловедения (металлообработка): учеб.пособие для нач.проф.образования; под ред.В.Н.Заплатина. – 2-е изд., испр. – М.: Издательский центр «Академия», 2013. – 256с.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3.Лабораторный практикум по материаловедению в машиностроении и металлообработке: учеб. пособие для студ. учреждений сред. проф. образования/</w:t>
      </w:r>
      <w:r>
        <w:rPr>
          <w:rFonts w:cs="High Tower Text" w:ascii="High Tower Text" w:hAnsi="High Tower Text"/>
          <w:bCs/>
          <w:sz w:val="24"/>
          <w:szCs w:val="24"/>
        </w:rPr>
        <w:t>[</w:t>
      </w:r>
      <w:r>
        <w:rPr>
          <w:rFonts w:cs="Times New Roman" w:ascii="Times New Roman" w:hAnsi="Times New Roman"/>
          <w:bCs/>
          <w:sz w:val="24"/>
          <w:szCs w:val="24"/>
        </w:rPr>
        <w:t>В.Н.Заплатин, Ю.И.Сапожников, А.В. Дубов, Е.М. Духнеев</w:t>
      </w:r>
      <w:r>
        <w:rPr>
          <w:rFonts w:cs="High Tower Text" w:ascii="High Tower Text" w:hAnsi="High Tower Text"/>
          <w:bCs/>
          <w:sz w:val="24"/>
          <w:szCs w:val="24"/>
        </w:rPr>
        <w:t>]</w:t>
      </w:r>
      <w:r>
        <w:rPr>
          <w:rFonts w:cs="Times New Roman" w:ascii="Times New Roman" w:hAnsi="Times New Roman"/>
          <w:bCs/>
          <w:sz w:val="24"/>
          <w:szCs w:val="24"/>
        </w:rPr>
        <w:t>; под ред. В.Н. Заплатина. – 3-е изд., стер. – М.: Издательский центр «Академия», 2014. – 240 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ab/>
      </w:r>
      <w:r>
        <w:rPr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4.Моряков О.С. Материаловедение: учебник для студ.учреждений сред.проф.образования /      О.С.Моряков. – 7-е изд., стер. - М.: Издательский центр «Академия», 2014. – 288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5.Соколова Е.Н. Материаловедение: Лабораторный практикум: учеб. пособие для студ. учреждений сред. проф. образования/Е.Н. Соколова, А.О. Борисова, Л.В. Давыденко. – 2-е изд., стер. – М.: Издательский центр «Академия», 2014. – 128 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</w:r>
      <w:r>
        <w:rPr>
          <w:b/>
          <w:caps/>
        </w:rPr>
        <w:t>4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 xml:space="preserve">Контроль и оценка результатов освоения </w:t>
      </w:r>
      <w:r>
        <w:rPr>
          <w:b/>
          <w:caps/>
          <w:lang w:val="ru-RU"/>
        </w:rPr>
        <w:t xml:space="preserve">УЧЕБНОЙ </w:t>
      </w:r>
      <w:r>
        <w:rPr>
          <w:b/>
          <w:caps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ru-RU"/>
        </w:rPr>
      </w:pPr>
      <w:r>
        <w:rPr>
          <w:lang w:val="ru-RU"/>
        </w:rPr>
        <w:tab/>
      </w:r>
      <w:r>
        <w:rPr/>
        <w:t>Контроль и оценка результатов освоения дисциплины осуществляется преподавателем в процессе проведения практических занятий,</w:t>
      </w:r>
      <w:r>
        <w:rPr>
          <w:lang w:val="ru-RU"/>
        </w:rPr>
        <w:t xml:space="preserve"> контрольной работы,</w:t>
      </w:r>
      <w:r>
        <w:rPr/>
        <w:t xml:space="preserve"> тестирования, а также выполнения студентами индивидуальных заданий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9"/>
        <w:gridCol w:w="2568"/>
        <w:gridCol w:w="100"/>
        <w:gridCol w:w="3474"/>
      </w:tblGrid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профессиональных и общих компетенций, личностных резульа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3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</w:tr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 внешнему виду, происхождению, свойствам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</w:t>
            </w:r>
          </w:p>
        </w:tc>
      </w:tr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</w:t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 их назначению и условиям эксплуатации</w:t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</w:t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и назначать оптимальные режимы резания</w:t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 кристаллизации и структурообразования металлов и сплавов, основы их термообработки, способы защиты металлов от коррозии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выбора конструкционных материалов для применения в производстве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металлов, методы их исследования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 и сплавов, их области применения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счета и назначения режимов резания для различных видов работ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своения учебной дисциплины «Материаловедение» контроль и оценка результатов осуществляется в форме дифференцированного зачета. </w:t>
      </w:r>
    </w:p>
    <w:sectPr>
      <w:footerReference w:type="defaul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aption1">
    <w:name w:val="caption1"/>
    <w:basedOn w:val="Normal"/>
    <w:qFormat/>
    <w:pPr>
      <w:spacing w:lineRule="auto" w:line="240" w:before="0" w:after="0"/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List1">
    <w:name w:val="list1"/>
    <w:basedOn w:val="Normal"/>
    <w:qFormat/>
    <w:pPr>
      <w:spacing w:lineRule="auto" w:line="240" w:before="0" w:after="0"/>
      <w:ind w:firstLine="400"/>
      <w:jc w:val="both"/>
      <w:textAlignment w:val="center"/>
    </w:pPr>
    <w:rPr>
      <w:rFonts w:ascii="Times New Roman" w:hAnsi="Times New Roman" w:eastAsia="SimSun;宋体" w:cs="Times New Roman"/>
      <w:sz w:val="27"/>
      <w:szCs w:val="27"/>
      <w:lang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11">
    <w:name w:val="оглавление_1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2">
    <w:name w:val="оглавление_2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3">
    <w:name w:val="оглавление_3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37:00Z</dcterms:created>
  <dc:creator>Uzver</dc:creator>
  <dc:description/>
  <cp:keywords/>
  <dc:language>en-US</dc:language>
  <cp:lastModifiedBy>glkte</cp:lastModifiedBy>
  <cp:lastPrinted>2017-01-29T23:53:00Z</cp:lastPrinted>
  <dcterms:modified xsi:type="dcterms:W3CDTF">2022-12-30T07:34:00Z</dcterms:modified>
  <cp:revision>3</cp:revision>
  <dc:subject/>
  <dc:title/>
</cp:coreProperties>
</file>