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молодежной политики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ПОУ СО «Карпинский машиностроительны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ООП С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02.07 Управление качеством продукции, процессов и услуг (по отраслям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ной приказом дирек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ГАПОУ СО «КМТ» от 31.08.2022 года № 2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технология обработки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Рабочая программа учебной дисциплины «Технология обработки материалов» разработана на основе Федерального государственного образовательного стандарта, утвержденного приказом Министерства просвещения РФ №234 от 14.04.2022 г. по программе подготовки специалистов среднего звена по специальности 27.02.07 «Управление качеством продукции, процессов и услуг (по отраслям)» среднего профессионального образования, входящей в состав укрупненной группы профессий, специальностей и направлений подготовки профессионального образования 27.00.00 «Управление в технических системах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я-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ПОУ СО«Карпинский машиностроительный техникум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втор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чегарова Н.Г., преподаватель высше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ссмотр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заседании учебно-методического объединения профессиональных дисциплин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«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»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 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УМО____________ Т.П. Карпо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Согласован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на соответствие 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7.02.07 «Управление качеством продукции, процессов и услуг (по отраслям)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____________Н.В. Орехо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ПАСПОРТ РАБОЧЕЙ ПРОГРАММЫ УЧЕБНОЙ ДИСЦИПЛИНЫ………………………………………………………………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……………………………………………………………….</w:t>
            </w:r>
          </w:p>
          <w:p>
            <w:pPr>
              <w:pStyle w:val="Heading1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………………………………………………………………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……………………………………………………………….</w:t>
            </w:r>
          </w:p>
          <w:p>
            <w:pPr>
              <w:pStyle w:val="Heading1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 паспорт  РАБОЧЕЙ ПРОГРАММЫ УЧЕБНОЙ ДИСЦИПЛИНЫ «Технология обработки материалов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7.02.07 «Управление качеством продукции, процессов и услуг (по отраслям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сциплина относится к общепрофессиональному цикл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дисциплины способствует формированию общи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. Выбирать способы решения задач профессиональной деятельности применительно к различным контекста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4. Эффективно взаимодействовать и работать в коллективе и коман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 профессиональны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1. Оценивать качество сырья, материалов, полуфабрикатов и комплектующих изделий на соответствие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2. Определять техническое состояние оборудования, оснастки, инструмента, средств измерений и сроки проведения их поверки на соответствие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3. Осуществлять мониторинг соблюдения основных параметров технологических процессов на соответствие требованиям нормативных документов и технических усло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К 1.4. Оценивать соответствие готовой продукции, условий ее хранения и транспортировки требованиям нормативных документов и технических усло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6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В результате освоения дисциплины обучающийся может демонстрировать сформированность следующих личностны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ЛР 4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результате освоения дисциплины обучающийся должен уметь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пользоваться справочной документацией по выбору лезвийного инструмента, режимов резания в зависимости от конкретных условий обработ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выбирать конструкцию лезвийного инструмента в зависимости от конкретных условий обработ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производить расчет режимов резания при различных видах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 результате освоения дисциплины обучающийся должен зна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сновные методы формообразования заготовок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основные методы обработки металлов резание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материалы, применяемые для изготовления лезвийного инструмен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виды лезвийного инструмента и область его приме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методику и расчет рациональных режимов резания при различных видах об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ой учебной нагрузки обучающегос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60 </w:t>
      </w:r>
      <w:r>
        <w:rPr>
          <w:rFonts w:cs="Times New Roman" w:ascii="Times New Roman" w:hAnsi="Times New Roman"/>
          <w:sz w:val="24"/>
          <w:szCs w:val="24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язательной аудиторной учебной нагрузки обучающегося _</w:t>
      </w:r>
      <w:r>
        <w:rPr>
          <w:rFonts w:cs="Times New Roman" w:ascii="Times New Roman" w:hAnsi="Times New Roman"/>
          <w:sz w:val="24"/>
          <w:szCs w:val="24"/>
          <w:u w:val="single"/>
        </w:rPr>
        <w:t>60_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2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00"/>
      </w:tblGrid>
      <w:tr>
        <w:trPr>
          <w:trHeight w:val="46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81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39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396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</w:rPr>
        <w:t>2.2 Тематический план и содержание учебной дисциплины</w:t>
      </w:r>
      <w:r>
        <w:rPr>
          <w:b/>
          <w:caps/>
          <w:lang w:val="ru-RU"/>
        </w:rPr>
        <w:t xml:space="preserve"> </w:t>
      </w:r>
      <w:r>
        <w:rPr/>
        <w:t>«</w:t>
      </w:r>
      <w:r>
        <w:rPr>
          <w:b/>
          <w:lang w:val="ru-RU"/>
        </w:rPr>
        <w:t>Технология обработки материалов</w:t>
      </w:r>
      <w:r>
        <w:rPr>
          <w:b/>
        </w:rPr>
        <w:t>»</w:t>
      </w:r>
      <w:r>
        <w:rPr/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Cs/>
          <w:i/>
          <w:sz w:val="10"/>
          <w:szCs w:val="1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8391"/>
        <w:gridCol w:w="1210"/>
        <w:gridCol w:w="1541"/>
        <w:gridCol w:w="1769"/>
      </w:tblGrid>
      <w:tr>
        <w:trPr>
          <w:trHeight w:val="60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формируемых общих и профессио-нальных компетенций, личностных результатов</w:t>
            </w:r>
          </w:p>
        </w:tc>
      </w:tr>
      <w:tr>
        <w:trPr>
          <w:trHeight w:val="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литейного производств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йные сплавы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5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, предъявляемые к литейным сплавам. Чугун. Сталь. Алюминиевые сплавы. Титановые сплавы. Медные сплавы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ье в разовые формы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тье в многоразовые формы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136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ье в песчаные формы. Последовательность изготовления формы (формовка). Элементы литниковой системы.  Литье в оболочковые формы. Изготовление оболочковой полуформы. Литье по выплавляемым моделям. Последовательность изготовления отливок литьем по выплавляемым модел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ье в кокиль. Виды кокилей. Литье под давлением. Машины для литья под давлением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актическая работа №1:</w:t>
            </w:r>
            <w:r>
              <w:rPr>
                <w:sz w:val="24"/>
                <w:szCs w:val="24"/>
              </w:rPr>
              <w:t xml:space="preserve"> Литье в песчано-глинистые формы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обработки металлов давлением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катка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к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92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атка. Виды прокатки. Ковка. Основные операции ковки: осадка, высадка, протяжка, протяжка с оправкой, раскатка на оправке, гибка, отрубка, прошивка. Оборудование для машинной ковки и штамповки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ная штамповка. Листовая штамповк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ая штамповка. Штамповка в открытых штампах. Малоотходная штамповка. Штамповка заготовок в закрытых штампах. Выдавливание. Штамповка на горизонтально-ковочных машинах. Штамповка в ковочных вальцах. Калибровка. Холодная объемная штамповка. Основные операции холодной объемной штамповки. Листовая штамповка. Виды раскроя. Отрезка. Приемы листовой штамповки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контроль (тестирование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2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работка чертежа штампованной поковк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сварочного производств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уговая сварка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арка плазменной дугой. Газовая сварк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. Схемы электродуговой сварки. Электрическая дуга. Характеристики дуги и сварочного трансформатора. Рекомендации по выбору диаметра электродов. Ручная дуговая сварка. Схема дуговой сварки. Марки светофильтров для ручной дуговой сварки. Автоматическая и полуавтоматическая сварка под слоем флюса. Дуговая сварка в атмосфере защитных газов. Характеристики поставки аргона и углекислого газа. Сварка в среде защитных газ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лазменной сварки. Плазменные горелки. Сущность газовой сварки. Газовый редуктор. Рекомендации по применению газовых горелок. Газокислородная резка металлов. Газовый резак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ическая контактная сварка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лодная сварк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8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контактной сварки. Виды контактной сварки. Стыковая сварка. Точечная сварка. Режимы контактной сварки. Роликовая (шовная) сварка.</w:t>
            </w:r>
          </w:p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холодной сварки. Достоинства холодной сварки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контроль (контрольная работ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готовок на металлорежущих станках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теории резания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резания: главное движение и движение подачи. Схемы обработки заготовок. Элементы процесса резания и геометрия срезаемого слоя. Элементы и части токарного прямого проходного резца. Координатные плоскости токарного проходного резца. Геометрия инструмента и ее влияние на процесс резания и качество обработки. Физические основы процесса резания металлов. Сила резания. Износ и стойкость режущего инструмента. Смазывающе-охлаждающие технологические среды. Точность обработки. Физико-механическое состояние обработанной поверхности. Производительность обработки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метрических и конструктивных параметров токарных резц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метрических и конструктивных параметров сверл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геометрических и конструктивных параметров фрез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струментальные материалы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орежущие станки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8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истые стали. Низколегированные стали. Быстрорежущие стали.  Металлокерамические твердые сплавы. Минералокерамика. Сверхтвердые материа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еталлорежущих станков. Группы металлорежущих станков. Кинематика станков. Передающие механизмы. Механизмы для преобразования движения. Механизмы для регулирования скорости движения. Реверсивные механизмы. Делительные механизмы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6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ок инструментальных материал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заготовок на токарных и расточных станках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37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щность токарной обработки. Характеристика методов точения. Основные схемы обработки заготовок на универсальном токарно-винторезном станке. Токарные резцы. Рабочие приспособления для токарной обработки. Технологические требования к деталям, обрабатываемым на станках токарной группы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ность процесса растачивания. Особенности обработки заготовок на расточных станках. Режущий инструмент при растачивании. Технологическая оснастка, применяемая при растачивании. Технологические требования к деталям, обрабатываемым на расточных станках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пределение элементов режима резания при точен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8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скорости резания при точении по эмпирическим формула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составляющих силы резания и мощности при точен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0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и табличное определение режимов резания при точен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заготовок на строгальных, долбежных  и протяжных станках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4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щность и особенности процессов строгания и долбления. Характеристика методов строгания и долбления. Строгальные и долбежные резцы и рабочие приспособления. Строгальные и долбежные станки. Технологические требования к деталям, обрабатываемым на строгальных и долбежных станках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ность процесса протягивания. Элементы и геометрия режущей части протяжек. Особенности процесса протягивания. Обработка заготовок на протяжных станках. Протяжные станки. Технологические требования к деталям, обрабатываемым на протяжных станках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1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режимов резания при протягиван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5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заготовок на сверлильных станках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2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щность процесса сверления. Схемы обработки поверхностей на станках сверлильной группы. Части, элементы и геометрия осевого инструмента. Сверла. Зенкеры, цековки, зенковки и развертки. Комбинированные инструменты. Особенности процесса сверления. Силы резания при сверлении. Режимы резания при сверлении. Станки сверлильной группы. Технологические требования к деталям, обрабатываемым на сверлильных станках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2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режимов резания при сверлении, зенкеровании и развертыва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6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заготовок на фрезерных станках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5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ность процесса фрезерования. Схемы обработки поверхностей на станках фрезерной группы. Обработка плоскостей. Фрезерование пазов. Фрезерование фасонных поверхностей. Схемы фрезерования. Особенности процесса и режимы резания при фрезеровании. Силы резания при фрезеровании. Элементы и геометрия фрез. Станки фрезерной группы. Технологическая оснастка, применяемая при фрезеровании. Технологические требования к деталям, обрабатываемым на фрезерных станках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3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 режимов резания при фрезеровании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7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очные методы обработки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49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ность процесса шлифования. Особенности процесса резания при шлифовании. Силы и мощность резания. Износ, стойкость и правка кругов. Испытание и балансировка кругов. Правила техники безопасности. Абразивный инструмент. Характеристика абразивных  кругов. Технологические разновидности процесса шлифования. Станки шлифовальной группы. Производительность шлифования. Технологические требования к деталям, обрабатываемым шлифованием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нкое шлифование. Прецизионная обработка. Хонингование. Суперфиниширование. Доводка.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чет режимов резания при различных видах шлифовани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ьбонарезание.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работка заготовок зубчатых колес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5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щность резьбонарезания. Нарезание резьбы резцами. Нарезание резьбы плашками. Нарезание резьбы метчиками. </w:t>
            </w:r>
          </w:p>
          <w:p>
            <w:pPr>
              <w:pStyle w:val="Caption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зубчатых колес модульными фрезами. Обработка зубчатых колес круговыми протяжками. Обработка зубчатых колес червячными фрезами. Обработка зубчатых колес долблением. Обработка зубчатых колес шевингованием. Нарезание конических зубчатых колес. Технологические требования к конструкции зубчатых колес.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5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асчет режимов резания при резьбонарезани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0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ab/>
        <w:tab/>
      </w:r>
      <w:r>
        <w:rPr>
          <w:b/>
          <w:caps/>
        </w:rPr>
        <w:t xml:space="preserve">3 условия реализации </w:t>
      </w:r>
      <w:r>
        <w:rPr>
          <w:b/>
          <w:caps/>
          <w:lang w:val="ru-RU"/>
        </w:rPr>
        <w:t xml:space="preserve">РАБОЧЕЙ </w:t>
      </w:r>
      <w:r>
        <w:rPr>
          <w:b/>
          <w:caps/>
        </w:rPr>
        <w:t>программы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3.1 Требования к  минимальному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еализация рабочей программы учебной дисциплины требует наличия учебного кабинета «Основы обработки металлов и инструмент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арты, стулья, классная доска, стол преподавателя, стеллажи для книг, плакатниц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Учебные плакат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Литье в песчаные фор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Схема использования формовочной смес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Типы кокиле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Литье по выплавляемым моделям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хема процесса литья под давлением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хема центробежного лить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сновные операции ковки и их разновид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хема прямого пресс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рокат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хема прокатки металла в гладких валках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Холодная штампов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Электродуговая свар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хемы дуговой свар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Газовая свар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варка под флюсом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Точечная свар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хема сварки в среде защитных газов неплавящимся электродом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Электрошлаковая свар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ай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сновные сведения о токарной обработк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Общие сведения о точении и строгании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Типы токарных резц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Конструкции токарных резц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ежимы резания и геометрические параметры резц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Фасонные токарные резц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трогальные резц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Конструкции свер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азвертывание отверсти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езьбовые резцы и гребенки, метчи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езцы и резцовые головки для нарезания конических колес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лашки, резьбонарезные головки, резьбовые фрез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Цилиндрические и дисковые фрез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Торцевые и концевые фрез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Зуборезные фрез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Технология фрезер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бработка деталей цилиндрическими фрезам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бработка деталей торцовыми фрезам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бработка деталей дисковыми фрезам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Обработка деталей концевыми фрезам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оверхности, обрабатываемые фрезерованием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Конструкции сборных фрез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Зуборезные долбя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Типы протяжек для обработки отверсти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Конструкции протяжек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Конструкции метчик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Зубообработ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Способы изготовления зубчатых колес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роцесс шлиф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Абразивный инструмен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риспособления и инструмент для нарезания резьб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риспособления для обработки наружных цилиндрических и торцевых поверхносте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Учебное видео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оизводство отливок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Ковка и штамповка металл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Электродуговая сварк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бработка металла резанием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  </w:t>
        <w:tab/>
        <w:t>Стенд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жущие инструмент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зцы токарные сборны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верла, зенкеры, разверт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Фрез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езьбонарезной инструмен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бразивный инструмент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Комплекты режущих инструментов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езц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верл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енке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верт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Фрез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етчи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лаш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Абразивные кр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Технические 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Мультимедиа про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Экран антибликовый 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b/>
        </w:rPr>
        <w:t>3.2 Информационное обеспечение обучения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/>
      </w:pPr>
      <w:r>
        <w:rPr>
          <w:lang w:val="ru-RU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1.Черепахин А.А. Технология обработки материалов: учебник для студ. учреждений сред. проф. образования/А.А. Черепахин.- 5-е изд., стер. – М.: Издательский центр «Академия», 2018. – 272с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Дополнитель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1. Агафонова Л.С. Процессы формообразования и инструменты: Лабораторно-практические работы: учеб. пособие для студ. учреждений сред. проф. образования/ Л.С. Агафонова. – М.: Издательский центр «Академия», 2018. – 240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 Гоцеридзе Р.М. Процессы формообразования и инструменты: учебник для студ. учреждений сред. проф. образования/ Р.М. Гоцеридзе. – 5-е изд., стер. – М.: Издательский центр «Академия», 2019. – 432с. 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ab/>
        <w:tab/>
        <w:t>3.Солнцев Ю.П. Материаловедение: учебник для студ.учреждений сред.проф.образования / Ю.П.Солнцев, С.А.Вологжанина. – М.: Издательский центр «Академия», 2018. – 496с.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6" w:first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rFonts w:cs="Calibri" w:ascii="Calibri" w:hAnsi="Calibri"/>
          <w:sz w:val="22"/>
          <w:szCs w:val="22"/>
          <w:lang w:val="ru-RU"/>
        </w:rPr>
        <w:tab/>
      </w:r>
      <w:r>
        <w:rPr>
          <w:b/>
          <w:caps/>
        </w:rPr>
        <w:t>4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Контроль и оценка результатов освоения </w:t>
      </w:r>
      <w:r>
        <w:rPr>
          <w:b/>
          <w:caps/>
          <w:lang w:val="ru-RU"/>
        </w:rPr>
        <w:t xml:space="preserve">УЧЕБНОЙ </w:t>
      </w:r>
      <w:r>
        <w:rPr>
          <w:b/>
          <w:caps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lang w:val="ru-RU"/>
        </w:rPr>
        <w:tab/>
      </w: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9"/>
        <w:gridCol w:w="2568"/>
        <w:gridCol w:w="100"/>
        <w:gridCol w:w="3474"/>
      </w:tblGrid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профессиональных и общих компетенций, личностных результа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3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правочной документацией по выбору лезвийного инструмента, режимов резания в зависимости от конкретных условий обработк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струкцию лезвийного инструмента в зависимости от конкретных условий обработки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 режимов резания при различных видах 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формообразования заготово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обработки металлов рез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77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рименяемые для изготовления лезвийного инструмент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-ПК 1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лезвийного инструмента и область его при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8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и расчет рациональных режимов резания при различных видах обработки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aption1">
    <w:name w:val="caption1"/>
    <w:basedOn w:val="Normal"/>
    <w:qFormat/>
    <w:pPr>
      <w:spacing w:lineRule="auto" w:line="240" w:before="0" w:after="0"/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List1">
    <w:name w:val="list1"/>
    <w:basedOn w:val="Normal"/>
    <w:qFormat/>
    <w:pPr>
      <w:spacing w:lineRule="auto" w:line="240" w:before="0" w:after="0"/>
      <w:ind w:firstLine="400"/>
      <w:jc w:val="both"/>
      <w:textAlignment w:val="center"/>
    </w:pPr>
    <w:rPr>
      <w:rFonts w:ascii="Times New Roman" w:hAnsi="Times New Roman" w:eastAsia="SimSun;宋体" w:cs="Times New Roman"/>
      <w:sz w:val="27"/>
      <w:szCs w:val="27"/>
      <w:lang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11">
    <w:name w:val="оглавление_1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2">
    <w:name w:val="оглавление_2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3">
    <w:name w:val="оглавление_3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39:00Z</dcterms:created>
  <dc:creator>Uzver</dc:creator>
  <dc:description/>
  <cp:keywords/>
  <dc:language>en-US</dc:language>
  <cp:lastModifiedBy>glkte</cp:lastModifiedBy>
  <cp:lastPrinted>2017-01-09T22:54:00Z</cp:lastPrinted>
  <dcterms:modified xsi:type="dcterms:W3CDTF">2022-12-30T07:35:00Z</dcterms:modified>
  <cp:revision>3</cp:revision>
  <dc:subject/>
  <dc:title/>
</cp:coreProperties>
</file>